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"      "                      2016 год 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затели  доходов бюджета Дальнереченского городского округа за  2015 год по кодам классификации доходов бюдже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тыс.руб.)</w:t>
      </w:r>
    </w:p>
    <w:tbl>
      <w:tblPr>
        <w:tblW w:w="9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81"/>
        <w:gridCol w:w="1256"/>
        <w:gridCol w:w="1218"/>
        <w:gridCol w:w="1085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5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64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19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</w:tr>
      <w:tr>
        <w:trPr>
          <w:trHeight w:val="270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2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4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3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9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40 01 0000 110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1 03 00000 00 0000 1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 1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6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11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6 0604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</w:t>
            </w:r>
          </w:p>
        </w:tc>
      </w:tr>
      <w:tr>
        <w:trPr>
          <w:trHeight w:val="60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9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8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2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</w:tr>
      <w:tr>
        <w:trPr>
          <w:trHeight w:val="15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7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87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9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7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18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 1 14 02043 04 0000 4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</w:tr>
      <w:tr>
        <w:trPr>
          <w:trHeight w:val="2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16 0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</w:tr>
      <w:tr>
        <w:trPr>
          <w:trHeight w:val="15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2</w:t>
            </w:r>
          </w:p>
        </w:tc>
      </w:tr>
      <w:tr>
        <w:trPr>
          <w:trHeight w:val="162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3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2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1 16 2503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14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13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6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2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20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88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25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4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2 02 0406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62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801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Дальнерече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округа                                                                                             Н.А.Ахметж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56:00Z</dcterms:created>
  <dc:creator>user33</dc:creator>
  <dc:description/>
  <cp:keywords/>
  <dc:language>en-US</dc:language>
  <cp:lastModifiedBy>user33</cp:lastModifiedBy>
  <dcterms:modified xsi:type="dcterms:W3CDTF">2016-04-04T03:25:00Z</dcterms:modified>
  <cp:revision>8</cp:revision>
  <dc:subject/>
  <dc:title/>
</cp:coreProperties>
</file>